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DVT NEMILANKA, NEMILANY TĚŽBA SEDIMENTŮ A OPRAVA TOKU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5"/>
        <w:rPr/>
      </w:pPr>
      <w:r>
        <w:rPr/>
        <w:t>POVODŇOVÝ PLÁ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PRO STAVBU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63842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sz w:val="44"/>
        </w:rPr>
        <w:t xml:space="preserve">VYPRACOVAL </w:t>
      </w:r>
      <w:r>
        <w:rPr>
          <w:sz w:val="36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g. František Marci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Sokolovnou 32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64 61 Rajhrad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ČKAIT č. 1004350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Červenec 2023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Dvt Nemilanka, Nemilany - těžba sedimentů a oprava toku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5"/>
        <w:rPr/>
      </w:pPr>
      <w:r>
        <w:rPr>
          <w:sz w:val="48"/>
          <w:szCs w:val="48"/>
        </w:rPr>
        <w:t>POVODŇOVÝ PLÁN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PRO STAVBU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ce toku :  Povodí Moravy s.p. Brno, Dřevařská 11</w:t>
      </w:r>
    </w:p>
    <w:p>
      <w:pPr>
        <w:pStyle w:val="Zkladntextodsazen3"/>
        <w:tabs>
          <w:tab w:val="clear" w:pos="3544"/>
          <w:tab w:val="left" w:pos="709" w:leader="none"/>
          <w:tab w:val="left" w:pos="1134" w:leader="none"/>
          <w:tab w:val="left" w:pos="4253" w:leader="none"/>
        </w:tabs>
        <w:ind w:left="4253" w:hanging="425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kladntextodsazen3"/>
        <w:tabs>
          <w:tab w:val="clear" w:pos="3544"/>
          <w:tab w:val="left" w:pos="709" w:leader="none"/>
          <w:tab w:val="left" w:pos="1134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985" w:hanging="1985"/>
        <w:jc w:val="both"/>
        <w:outlineLvl w:val="0"/>
        <w:rPr/>
      </w:pPr>
      <w:r>
        <w:rPr>
          <w:sz w:val="28"/>
        </w:rPr>
        <w:t xml:space="preserve">Vypracoval :  </w:t>
      </w:r>
      <w:r>
        <w:rPr>
          <w:b/>
          <w:sz w:val="28"/>
        </w:rPr>
        <w:t xml:space="preserve">Ing . František Marcián, Za Sokolovnou 323, 664 61 Rajhradice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sz w:val="28"/>
        </w:rPr>
      </w:pPr>
      <w:r>
        <w:rPr>
          <w:b/>
          <w:sz w:val="28"/>
        </w:rPr>
        <w:t>únor 2019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jc w:val="both"/>
        <w:outlineLvl w:val="0"/>
        <w:rPr/>
      </w:pPr>
      <w:r>
        <w:rPr>
          <w:sz w:val="28"/>
        </w:rPr>
        <w:t>Schválil …………………………………………………………………………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</w:rPr>
        <w:t>Dne ……………      č.j. ……………….      s platností do ………………………</w:t>
      </w:r>
    </w:p>
    <w:p>
      <w:pPr>
        <w:pStyle w:val="Zkladntextodsazen2"/>
        <w:ind w:left="0" w:hanging="0"/>
        <w:rPr/>
      </w:pPr>
      <w:r>
        <w:rPr/>
        <w:t>Povodňový plán bude aktualizován k začátku stavby a operativně dle aktuálních změn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78"/>
        <w:gridCol w:w="1701"/>
        <w:gridCol w:w="1345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Změnový lis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Obsah změny, list 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Změnu proved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ozn.</w:t>
      </w:r>
    </w:p>
    <w:p>
      <w:pPr>
        <w:pStyle w:val="Normal"/>
        <w:rPr/>
      </w:pPr>
      <w:r>
        <w:rPr>
          <w:sz w:val="24"/>
        </w:rPr>
        <w:t>Při změně v povodňovém plánu se provede výměna příslušného listu a do Změnového listu se poznamená, o jakou změnu se jedná a kdo ji provedl. Správnost se potvrdí podpis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OBSAH A 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vodňový plán je vypracován dle TNV 75 2931 a v souladu s platnými zákony a vyhláškami</w:t>
      </w:r>
    </w:p>
    <w:p>
      <w:pPr>
        <w:pStyle w:val="Normal"/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32"/>
          <w:szCs w:val="32"/>
        </w:rPr>
        <w:t>TEXTOVÁ ČÁST</w:t>
      </w:r>
      <w:r>
        <w:rPr>
          <w:b/>
          <w:sz w:val="28"/>
        </w:rPr>
        <w:t xml:space="preserve">                                                                              </w:t>
        <w:tab/>
        <w:t>str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sz w:val="28"/>
        </w:rPr>
        <w:tab/>
        <w:t>Úvodní část                                        ....................................................</w:t>
      </w:r>
      <w:r>
        <w:rPr>
          <w:b/>
          <w:sz w:val="28"/>
        </w:rPr>
        <w:tab/>
        <w:t>3</w:t>
      </w:r>
    </w:p>
    <w:p>
      <w:pPr>
        <w:pStyle w:val="Normal"/>
        <w:spacing w:lineRule="auto" w:line="360"/>
        <w:ind w:left="426" w:hanging="426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A. VĚCNÁ ČÁST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A1.</w:t>
        <w:tab/>
      </w:r>
      <w:r>
        <w:rPr>
          <w:sz w:val="28"/>
        </w:rPr>
        <w:t xml:space="preserve">Charakteristika objektu </w:t>
        <w:tab/>
        <w:t>.......................................................</w:t>
      </w:r>
      <w:r>
        <w:rPr>
          <w:b/>
          <w:sz w:val="28"/>
        </w:rPr>
        <w:t xml:space="preserve"> 4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 xml:space="preserve">popis stavby  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hydrologické údaje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odtokové poměr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spacing w:lineRule="auto" w:line="480"/>
        <w:ind w:left="426" w:hanging="426"/>
        <w:rPr/>
      </w:pPr>
      <w:r>
        <w:rPr>
          <w:b/>
          <w:sz w:val="22"/>
          <w:szCs w:val="22"/>
        </w:rPr>
        <w:tab/>
        <w:t xml:space="preserve">- </w:t>
        <w:tab/>
        <w:t>analýza časových možností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A2.</w:t>
      </w:r>
      <w:r>
        <w:rPr>
          <w:sz w:val="28"/>
        </w:rPr>
        <w:t xml:space="preserve"> Druh a rozsah ohrožení                    .....................................................</w:t>
        <w:tab/>
      </w:r>
      <w:r>
        <w:rPr>
          <w:b/>
          <w:sz w:val="28"/>
        </w:rPr>
        <w:t>9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přirozená povodeň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přirozená povodeň ovlivněná mimořádnými příčinam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spacing w:lineRule="auto" w:line="48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zvláštní povodeň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 xml:space="preserve">A3.  </w:t>
      </w:r>
      <w:r>
        <w:rPr>
          <w:sz w:val="28"/>
        </w:rPr>
        <w:t>Opatření k ochraně před povodněmi ……………………………………</w:t>
        <w:tab/>
      </w:r>
      <w:r>
        <w:rPr>
          <w:b/>
          <w:sz w:val="28"/>
        </w:rPr>
        <w:t>11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/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povodňové prohlídk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left="426" w:hanging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B. ORGANIZAČNÍ ČÁST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sz w:val="28"/>
        </w:rPr>
      </w:pPr>
      <w:r>
        <w:rPr>
          <w:b/>
          <w:sz w:val="28"/>
        </w:rPr>
        <w:t xml:space="preserve">B1.  </w:t>
      </w:r>
      <w:r>
        <w:rPr>
          <w:sz w:val="28"/>
        </w:rPr>
        <w:t>Stupně povodňové aktivity (SPA)   ……………………………………</w:t>
        <w:tab/>
      </w:r>
      <w:r>
        <w:rPr>
          <w:b/>
          <w:sz w:val="28"/>
        </w:rPr>
        <w:t>12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B2.</w:t>
        <w:tab/>
        <w:t xml:space="preserve"> </w:t>
      </w:r>
      <w:r>
        <w:rPr>
          <w:sz w:val="28"/>
        </w:rPr>
        <w:t>Organizace povodňové ochrany</w:t>
      </w:r>
      <w:r>
        <w:rPr>
          <w:b/>
          <w:sz w:val="28"/>
        </w:rPr>
        <w:t xml:space="preserve">     </w:t>
      </w:r>
      <w:r>
        <w:rPr>
          <w:sz w:val="28"/>
        </w:rPr>
        <w:t>.........................................................</w:t>
        <w:tab/>
      </w:r>
      <w:r>
        <w:rPr>
          <w:b/>
          <w:sz w:val="28"/>
        </w:rPr>
        <w:t>13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Povodňové komise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1134" w:hanging="708"/>
        <w:rPr/>
      </w:pPr>
      <w:r>
        <w:rPr>
          <w:b/>
          <w:sz w:val="22"/>
          <w:szCs w:val="22"/>
        </w:rPr>
        <w:t xml:space="preserve">- </w:t>
        <w:tab/>
        <w:t>Předpovědní povodňová služba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/>
      </w:pPr>
      <w:r>
        <w:rPr>
          <w:b/>
          <w:sz w:val="22"/>
          <w:szCs w:val="22"/>
        </w:rPr>
        <w:tab/>
        <w:t xml:space="preserve">- </w:t>
        <w:tab/>
        <w:t>Organizace hlásné povodňové služb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Organizace hlídkové služb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Schema toku informací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Činnost při povodn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Způsob zabezpečení záchranných a zabezpečovacích prostředků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  <w:tab/>
        <w:t>Spojení na účastníky povodňové služby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426" w:hanging="0"/>
        <w:rPr/>
      </w:pPr>
      <w:r>
        <w:rPr>
          <w:b/>
          <w:sz w:val="22"/>
          <w:szCs w:val="22"/>
        </w:rPr>
        <w:t>-</w:t>
        <w:tab/>
        <w:t>Související adresy a spojení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Způsob vyžádání pomoci při povodn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B3.</w:t>
      </w:r>
      <w:r>
        <w:rPr>
          <w:sz w:val="28"/>
        </w:rPr>
        <w:t xml:space="preserve">   Evidenční a dokumentační práce  ..........................................................</w:t>
      </w:r>
      <w:r>
        <w:rPr>
          <w:b/>
          <w:sz w:val="28"/>
        </w:rPr>
        <w:tab/>
        <w:t>19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outlineLvl w:val="0"/>
        <w:rPr>
          <w:b/>
          <w:b/>
          <w:sz w:val="32"/>
        </w:rPr>
      </w:pPr>
      <w:r>
        <w:rPr>
          <w:b/>
          <w:sz w:val="28"/>
        </w:rPr>
        <w:t>C</w:t>
      </w:r>
      <w:r>
        <w:rPr>
          <w:b/>
          <w:caps/>
          <w:sz w:val="32"/>
        </w:rPr>
        <w:t xml:space="preserve">.  </w:t>
      </w:r>
      <w:r>
        <w:rPr>
          <w:b/>
          <w:caps/>
          <w:sz w:val="28"/>
        </w:rPr>
        <w:t xml:space="preserve">Přílohy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ind w:left="426" w:hanging="426"/>
        <w:outlineLvl w:val="0"/>
        <w:rPr>
          <w:b/>
          <w:b/>
          <w:sz w:val="22"/>
          <w:szCs w:val="22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VODNÍ ČÁ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rávce vodního toku 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Nemilanka :</w:t>
      </w:r>
      <w:r>
        <w:rPr>
          <w:sz w:val="24"/>
          <w:szCs w:val="24"/>
        </w:rPr>
        <w:t xml:space="preserve"> </w:t>
        <w:tab/>
        <w:t>Povodí Moravy,  s.p. Brno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řevařská 11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i/>
          <w:sz w:val="22"/>
          <w:szCs w:val="22"/>
        </w:rPr>
        <w:t xml:space="preserve">tel. </w:t>
        <w:tab/>
        <w:t>541 637 111</w:t>
        <w:tab/>
        <w:t>- spojovatelka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541 637 250 </w:t>
        <w:tab/>
        <w:t>- vodohosp. dispečink (7:00-15:30)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541 637 250 </w:t>
        <w:tab/>
        <w:t>- nepřetržitá havarijní a povodňová služba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hyperlink r:id="rId3">
        <w:r>
          <w:rPr>
            <w:rStyle w:val="InternetLink"/>
            <w:b/>
            <w:sz w:val="28"/>
          </w:rPr>
          <w:t>www.pmo.cz</w:t>
        </w:r>
      </w:hyperlink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737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Příslušný vodoprávní úřad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m</w:t>
      </w:r>
      <w:r>
        <w:rPr>
          <w:sz w:val="24"/>
          <w:szCs w:val="24"/>
        </w:rPr>
        <w:t>ěstský úřad obce s rozšířenou působností – Magistrát města Olomouc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bor životního prostředí, vodoprávní úřad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Hynaisova 10, 779 11 Olomouc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el. 606 705 971  - RNDr. Petr Loyka, vedoucí odboru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right" w:pos="7371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</w:t>
      </w:r>
      <w:r>
        <w:rPr>
          <w:b/>
          <w:sz w:val="24"/>
          <w:szCs w:val="24"/>
          <w:u w:val="single"/>
        </w:rPr>
        <w:t xml:space="preserve"> Podklady k vypracování povodňového plánu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Heading7"/>
        <w:jc w:val="left"/>
        <w:rPr>
          <w:sz w:val="24"/>
          <w:szCs w:val="24"/>
        </w:rPr>
      </w:pPr>
      <w:r>
        <w:rPr>
          <w:sz w:val="24"/>
          <w:szCs w:val="24"/>
        </w:rPr>
        <w:t>DSP, DVT Nemilanka, Nemilany, těžba sedimentů a oprava tok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, vypracoval Ing. František Marcián, 11/20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</w:t>
      </w:r>
      <w:r>
        <w:rPr>
          <w:b/>
          <w:sz w:val="24"/>
          <w:szCs w:val="24"/>
          <w:u w:val="single"/>
        </w:rPr>
        <w:t xml:space="preserve"> Výškový systém veškerých výškopisných údajů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Balt po vyrovnání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ĚCNÁ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1. Charakteristika objektu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Popis stavb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Jedná se o těžení nánosů ve vodním toku a stabilizaci paty svahů kamennou patkou a stabilizaci břehů kamannou rovnaninou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stup hlavních prací při výstavbě souvisejících s povodňovým ohrožení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</w:rPr>
        <w:t>Těžba sedimentů</w:t>
      </w:r>
      <w:r>
        <w:rPr>
          <w:sz w:val="24"/>
        </w:rPr>
        <w:t xml:space="preserve"> bude prováděna korytě toku. V souvislosti s těžbou je pravděpodobné, že bude v jednotlivých úsecích tok přehražen dočasnou zemní hrázkou a voda převáděna přes prováděný úsek potrubím. V případě předpovědi ohrožení povodní, která bude překračovat kapacitu potrubí je nutné hrázky odstranit a potrubí z toku vvklidit. </w:t>
      </w:r>
      <w:r>
        <w:rPr>
          <w:bCs/>
          <w:iCs/>
          <w:sz w:val="24"/>
        </w:rPr>
        <w:t xml:space="preserve">Mechanizace provádějící těžení je nutno rovněž z toku vyklidit. 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 xml:space="preserve">Doba potřebná k odstranění hrázek a vyklizení mechanizace z koryta toku je maximálně 1 hodina, průměrně cca 30 minut. Termín provádění a prováděný úsek bude upřesněn po výběru zhotovitele. Při předpovědi povodně je nutno vyklidit veškeré stroje z koryta toku a veškeré nářadí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</w:rPr>
        <w:t>Provádění kamenné patky a kamenné rovnaniny</w:t>
      </w:r>
      <w:r>
        <w:rPr>
          <w:sz w:val="24"/>
        </w:rPr>
        <w:t xml:space="preserve"> bude prováděno v korytě toku. V souvislosti prováděním patky je pravděpodobné, že bude v jednotlivých úsecích tok přehražen dočasnou zemní hrázkou a voda převáděna přes prováděný úsek potrubím. V případě předpovědi ohrožení povodní, která bude překračovat kapacitu potrubí je nutné hrázky odstranit a potrubí z toku vvklidit. </w:t>
      </w:r>
      <w:r>
        <w:rPr>
          <w:bCs/>
          <w:iCs/>
          <w:sz w:val="24"/>
        </w:rPr>
        <w:t xml:space="preserve">Mechanizace provádějící těžení je nutno rovněž z toku vyklidit. 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 xml:space="preserve">Doba potřebná k odstranění hrázek a vyklizení mechanizace z koryta toku je maximálně 1 hodina, průměrně cca 30 minut. Termín provádění a prováděný úsek bude upřesněn po výběru zhotovitele. Při předpovědi povodně je nutno vyklidit veškeré stroje z koryta toku a veškeré nářadí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Hydrologické údaje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ydrologické údaje nebyly pro tok zjišťovány, maximální průtoky jsou omezeny kapacitou potrubí DN600 mm, z kterého tok vyúsťuje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Odtokové poměr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Odtokové poměry jsou dány maximální kapacitou potrubí a kapacitou přítoků. Je zřejmé, že kapacita koryta je pro povodeň způsobenou přítokem z povodí dostatečná. Vybřežení toku je možné pouze v souvislosti s vybřežením a rozlitím nedaleké řeky Moravy. Při vybřežení Moravy se stavba bude řídit povodňovým plánem města Olomouce. 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</w:rPr>
        <w:t>- Analýza časových možností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V závislosti na místě vzniku a příčině povodně budou různé doby odezvy v profilu stavb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i/>
          <w:sz w:val="24"/>
          <w:szCs w:val="24"/>
        </w:rPr>
        <w:t>Tání sněhu v povodí potoka, tj. ve městě Olomouc</w:t>
      </w:r>
      <w:r>
        <w:rPr>
          <w:sz w:val="24"/>
        </w:rPr>
        <w:t xml:space="preserve">  - tento druh povodní je pravděpodobný v jarních i zimních měsících při oblevě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náhlého oteplení při sněhové pokrývce  na Vysočině</w:t>
        <w:tab/>
        <w:tab/>
        <w:t xml:space="preserve">     -   0,5- 1 den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/>
        <w:t>pozn. – vznik povodně a doba postupu je závislá na množství sněhové pokrývky, momentální situaci v toku a na rychlosti a průběhu  tání, příp. na možnosti kombinace s dešťovými srážkami a na stavu hladiny a manipulaci na vodních nádržích Vír a Brno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</w:rPr>
      </w:pPr>
      <w:r>
        <w:rPr>
          <w:b/>
          <w:i/>
          <w:sz w:val="24"/>
        </w:rPr>
        <w:t>Déletrvající srážky -</w:t>
      </w:r>
      <w:r>
        <w:rPr>
          <w:sz w:val="24"/>
        </w:rPr>
        <w:t xml:space="preserve"> tento stav je charakterizován postupným zvyšováním hladiny a  delší dobou trvání povodně.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Počátku srážek v závislosti na intenzitě</w:t>
        <w:tab/>
        <w:tab/>
        <w:tab/>
        <w:tab/>
        <w:t>- 1 až 3 hodiny</w:t>
      </w:r>
    </w:p>
    <w:p>
      <w:pPr>
        <w:pStyle w:val="Normal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jc w:val="both"/>
        <w:rPr/>
      </w:pPr>
      <w:r>
        <w:rPr/>
        <w:t xml:space="preserve">pozn. - doba postupu je závislá na momentální situaci v toku a na intenzitě a průběhu  srážek, území zasaženém srážkami </w:t>
      </w:r>
    </w:p>
    <w:p>
      <w:pPr>
        <w:pStyle w:val="Normal"/>
        <w:ind w:left="1276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b/>
          <w:i/>
          <w:sz w:val="24"/>
        </w:rPr>
        <w:t>Krátkodobá srážka s velkou intenzitou -</w:t>
      </w:r>
      <w:r>
        <w:rPr>
          <w:sz w:val="24"/>
        </w:rPr>
        <w:t xml:space="preserve"> tento stav je charakterizován rychlým vzestupem hladiny s krátkou dobou trvání povodně. Příčinou bývají zpravidla přívalové srážky doprovázené bouřkami. Tyto srážky se vyskytují zpravidla v letních měsících. Tento druh srážek má velkou odezvu na menších tocích, kterým je tok Nemilanky Tyto srážky jsou největším rizikem pro stavbu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Počátku srážky</w:t>
        <w:tab/>
        <w:tab/>
        <w:tab/>
        <w:tab/>
        <w:tab/>
        <w:tab/>
        <w:tab/>
        <w:t>- 0,5 až 1 hodinu</w:t>
      </w:r>
    </w:p>
    <w:p>
      <w:pPr>
        <w:pStyle w:val="Normal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jc w:val="both"/>
        <w:rPr/>
      </w:pPr>
      <w:r>
        <w:rPr/>
        <w:t>pozn. - doba postupu je závislá na momentální situaci v toku a na intenzitě a průběhu  srážek a území zasaženém srážkami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2. Druh a rozsah ohrožení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Přirozená povodeň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hrožení stavby je závislé na fázi výstavby a spočívá především v ohrožení mechanismů a strojů použitých při stavbě a ohrožení samotných konstrukcí stavby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kud dojde k zatopení některého z mechanismů, hrozí riziko ekologické havárie (§39, §40zák.254/2001 – zákon o vodách). Velikost ohrožení povodní je závislá na etapě stavby, tj. na právě probíhajících pracích a použitých mechanismech. </w:t>
      </w:r>
    </w:p>
    <w:p>
      <w:pPr>
        <w:pStyle w:val="Normal"/>
        <w:ind w:left="567" w:right="-28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abulka ohrožení pro jednotlivé fáze výstavby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835"/>
        <w:gridCol w:w="1625"/>
        <w:gridCol w:w="2687"/>
      </w:tblGrid>
      <w:tr>
        <w:trPr>
          <w:trHeight w:val="90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ÁZE VÝSTAV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IS OHROŽEN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IMÁLNÍ BEZPEČNÁ VÝŠKA HLADINY /PRŮT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./ l/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NÁMKA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straňování sedimentů z profilu to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topení strojů a nářadí, naplavení nových sedimentů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/300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ud je předpověď intenzívnějších srážek, je nutno nejpozději při začátku srážek vyklidit stroje a nářadí z průtočného profilu toku a odstranit případné příčné hrázky a potrubí pro převod vody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kop a konstrukce kamenných pa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opení strojů a nářadí, eroze nazajištěných výkop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 / 300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6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končovací práce, svahování břehů, ose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hrozí nebezpeč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/1 5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pokud má hladina stoupající tendenci, je nutno prostor před hrází vyklidit včetně odplavitelných součástí (bednění, materiál). Pokud není ještě osazeno nebo funkční stavidlo v objektu, je nutno provést provizorní ucpání vtoku do odběrného potrubí 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Přirozená povodeň ovlivněná mimořádnými příčinami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Přirozená povodeň ovlivněná mimořádnými příčinami v Nemilance nehrozí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- Zvláštní povodeň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709" w:firstLine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Zvláštní povodeň by vznikla při poruše nebo chybné manipulaci na některém z vodních děl výše na toku.  Na toku nad stavbou žádná nádrž ani jez nejsou Toto riziko není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3. Opatření k ochraně před povodněmi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vodňové prohlídky</w:t>
      </w:r>
    </w:p>
    <w:p>
      <w:pPr>
        <w:pStyle w:val="Normal"/>
        <w:ind w:left="567" w:firstLine="142"/>
        <w:jc w:val="both"/>
        <w:rPr/>
      </w:pPr>
      <w:r>
        <w:rPr>
          <w:sz w:val="24"/>
        </w:rPr>
        <w:t>Povodňové prohlídky slouží k prevenci a zmírnění vzniku škod za povodně. Při prohlídkách se kontroluje zejmé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>
          <w:sz w:val="24"/>
        </w:rPr>
      </w:pPr>
      <w:r>
        <w:rPr>
          <w:sz w:val="24"/>
        </w:rPr>
        <w:tab/>
        <w:t xml:space="preserve">posouzení průtočnosti koryta 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-</w:t>
        <w:tab/>
        <w:t xml:space="preserve">uklizení strojů, nástrojů, nářadí, materiálu apod. které by mohly být povodní zatopeny nebo odneseny 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 xml:space="preserve">- </w:t>
        <w:tab/>
        <w:t>zabezpečení konstrukcí, aby nemohly být v případě povodně odplaveny nebo poškozeny (podlážky lešení).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vodňové prohlídky se provádějí 1 x denně po ukončení práce, nejpozději však 1 hodinu před setměním. Prohlídka se provede v místě staveniště a v délce toku po konec stavby.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>Výsledek povodňové prohlídky se zapíše do stavebního deníku stavby.</w:t>
      </w:r>
    </w:p>
    <w:p>
      <w:pPr>
        <w:pStyle w:val="Normal"/>
        <w:ind w:left="567" w:firstLine="142"/>
        <w:jc w:val="both"/>
        <w:rPr/>
      </w:pPr>
      <w:r>
        <w:rPr>
          <w:b/>
          <w:i/>
          <w:sz w:val="24"/>
        </w:rPr>
        <w:t>Odpovědná osoba za provádění povodňových prohlídek je</w:t>
      </w:r>
      <w:r>
        <w:rPr>
          <w:sz w:val="24"/>
        </w:rPr>
        <w:t xml:space="preserve"> ..........................................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b/>
          <w:i/>
          <w:sz w:val="24"/>
        </w:rPr>
        <w:t>tel.</w:t>
      </w:r>
      <w:r>
        <w:rPr>
          <w:sz w:val="24"/>
        </w:rPr>
        <w:t xml:space="preserve"> .....................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u w:val="single"/>
        </w:rPr>
        <w:t>ORGANIZAČNÍ ČÁS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1. Stupně povodňové aktivity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.stupeň povodňové aktivity – stav bdělosti</w:t>
      </w:r>
    </w:p>
    <w:p>
      <w:pPr>
        <w:pStyle w:val="TextBodyIndent"/>
        <w:spacing w:lineRule="auto" w:line="240"/>
        <w:ind w:left="708" w:hanging="0"/>
        <w:rPr/>
      </w:pPr>
      <w:r>
        <w:rPr/>
        <w:t>nastává při nebezpečí zvýšení vodního stavu (povodně) a zaniká, pominou-li příčiny takového nebezpečí. Vyžaduje věnovat zvýšenou pozornost výšce sněhové pokrývky a předpovědím počasí. Zahajuje činnost hlásná a hlídková služba. Za nebezpečí povodně se považuje 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nepříznivá předpověď předpovědní povodňové služby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náhlé tání podle meteorologické předpovědi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srážky větší intenzity nebo jejich předpověď</w:t>
      </w:r>
    </w:p>
    <w:p>
      <w:pPr>
        <w:pStyle w:val="TextBodyIndent"/>
        <w:spacing w:lineRule="auto" w:line="240"/>
        <w:ind w:left="708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>II. stupeň povodňové aktivity – stav pohotovosti</w:t>
      </w:r>
    </w:p>
    <w:p>
      <w:pPr>
        <w:pStyle w:val="TextBodyIndent"/>
        <w:spacing w:lineRule="auto" w:line="240"/>
        <w:rPr/>
      </w:pPr>
      <w:r>
        <w:rPr/>
        <w:tab/>
        <w:t xml:space="preserve">Aktivizuje se povodňová komise stavby a rozhodne o dalším postupu v případě nepříznivého vývoje. Uvádějí se do pohotovosti prostředky na zabezpečovací práce, provádějí se opatření k možnosti odstranění pracovních strojů. </w:t>
      </w:r>
    </w:p>
    <w:p>
      <w:pPr>
        <w:pStyle w:val="TextBodyIndent"/>
        <w:spacing w:lineRule="auto" w:line="240"/>
        <w:rPr/>
      </w:pPr>
      <w:r>
        <w:rPr/>
        <w:t>druhý stupeň nastává při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 xml:space="preserve">intenzivních přívalových srážkách v Olomouci a okolí 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zvyšování průtoku a předpovědi vzestupné tendence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počátku dlouhodobých srážek v povodí (dlouhodobých dle předpovědi)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jiné předpovědi vzestupu hladiny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>III. stupeň povodňové aktivity – stav ohrožení</w:t>
      </w:r>
    </w:p>
    <w:p>
      <w:pPr>
        <w:pStyle w:val="TextBodyIndent"/>
        <w:spacing w:lineRule="auto" w:line="240"/>
        <w:rPr/>
      </w:pPr>
      <w:r>
        <w:rPr/>
        <w:tab/>
        <w:t xml:space="preserve">se vyhlašuje při nebezpečí vzniku škod. </w:t>
      </w:r>
    </w:p>
    <w:p>
      <w:pPr>
        <w:pStyle w:val="TextBodyIndent"/>
        <w:spacing w:lineRule="auto" w:line="240"/>
        <w:rPr/>
      </w:pPr>
      <w:r>
        <w:rPr/>
        <w:t>Za důvod vyhlášení III stupně  se považuje 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předpověď velkých dlouhodobých srážek v povodí Nemilanky a přítoků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zvyšování průtoku na vyústění ze zatrubně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2. Organizace povodňové ochrany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vodňové komise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vodňová komise stavby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ředseda    </w:t>
      </w:r>
      <w:r>
        <w:rPr>
          <w:b/>
          <w:i/>
          <w:sz w:val="24"/>
        </w:rPr>
        <w:t xml:space="preserve">.......................................... stavbyvedoucí,  tel. ..............................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ajemník   </w:t>
      </w:r>
      <w:r>
        <w:rPr>
          <w:b/>
          <w:i/>
          <w:sz w:val="24"/>
        </w:rPr>
        <w:t>...........................................mistr, tel. ..................................</w:t>
      </w:r>
      <w:r>
        <w:rPr>
          <w:b/>
          <w:sz w:val="24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</w:rPr>
        <w:t>-</w:t>
        <w:tab/>
        <w:t>Členové  ........................................................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851" w:hanging="0"/>
        <w:jc w:val="both"/>
        <w:rPr/>
      </w:pPr>
      <w:r>
        <w:rPr>
          <w:b/>
          <w:sz w:val="24"/>
        </w:rPr>
        <w:tab/>
        <w:tab/>
        <w:t>........................................................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vodňová komise města Olomouc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ště:</w:t>
        <w:tab/>
        <w:t>Hynaisova 10, Olomou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</w:t>
        <w:tab/>
        <w:t>585 513 261 – předseda PK</w:t>
        <w:br/>
        <w:t>E-mail:</w:t>
        <w:tab/>
      </w:r>
      <w:hyperlink r:id="rId4">
        <w:r>
          <w:rPr>
            <w:rStyle w:val="InternetLink"/>
            <w:b/>
            <w:sz w:val="24"/>
          </w:rPr>
          <w:t>martin.major@olomouc.eu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členů a kontaktů je uveden v příloze P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edpovědní povodňová služba</w:t>
      </w:r>
    </w:p>
    <w:p>
      <w:pPr>
        <w:pStyle w:val="Normal"/>
        <w:ind w:left="567" w:firstLine="142"/>
        <w:jc w:val="both"/>
        <w:rPr/>
      </w:pPr>
      <w:r>
        <w:rPr>
          <w:sz w:val="24"/>
        </w:rPr>
        <w:t>Předpovědní povodňová služba je zajišťována Českým hydrometerologickým ústavem (ČHMÚ). V případě zvýšeného nebezpečí povodní je vydávána výstraha formou :</w:t>
      </w:r>
    </w:p>
    <w:p>
      <w:pPr>
        <w:pStyle w:val="Normal"/>
        <w:ind w:left="567" w:firstLine="142"/>
        <w:jc w:val="both"/>
        <w:rPr/>
      </w:pPr>
      <w:r>
        <w:rPr>
          <w:sz w:val="24"/>
        </w:rPr>
        <w:t>- zpráv v médiích (rozhlas, televize, tisk)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 xml:space="preserve">- oficiálních internetových stránek </w:t>
      </w:r>
      <w:hyperlink r:id="rId5">
        <w:r>
          <w:rPr>
            <w:rStyle w:val="InternetLink"/>
            <w:sz w:val="24"/>
          </w:rPr>
          <w:t>www.chmi.cz</w:t>
        </w:r>
      </w:hyperlink>
    </w:p>
    <w:p>
      <w:pPr>
        <w:pStyle w:val="Normal"/>
        <w:ind w:left="851" w:hanging="142"/>
        <w:jc w:val="both"/>
        <w:rPr/>
      </w:pPr>
      <w:r>
        <w:rPr>
          <w:sz w:val="24"/>
        </w:rPr>
        <w:t>- prostřednictvím správců toků (před zahájením stavby je nutno dojednat s vodohospodářským dispečinkem Povodí Moravy, Dřevařská 11, Brno, způsob předávání informací)</w:t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Organizace hlásné povodňové služby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Hlásná povodňová služba slouží k zajišťování informací a předávání informací mezi stavbou a ostatními zainteresovanými organizacemi a subjekty. Hlásnou službu zajišťuje tajemník PK stavby  </w:t>
      </w:r>
      <w:r>
        <w:rPr>
          <w:b/>
          <w:i/>
          <w:sz w:val="24"/>
        </w:rPr>
        <w:t xml:space="preserve">.....................................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ástupce 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Úkoly hlásné služb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 xml:space="preserve">nepřetržité sledování povodňové a meterologické situace v povodí toku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 w:val="24"/>
        </w:rPr>
        <w:t>nepřetržitá dosažitelnost na telefonu (vč. volna a v noc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 w:val="24"/>
        </w:rPr>
        <w:t xml:space="preserve">nepřetržitě mít k dispozici spojení na ostatní členy povodňové komise stavby, důležité pracovníky stavby (strojníci od používaných strojů, řidiče autojeřábu pro případ nutnosti odstranění strojů a překážek z toku, nutný počet pracovníků pro odstranění strojů z toku) a ostatní povodňové orgány a organizace (hasiči, policie, PK města Olomouc, správce toku, apod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 w:val="24"/>
        </w:rPr>
        <w:t xml:space="preserve">v případě povodně nebo jiné povodňové situace zajišťuje tok informací mezi ostatními organizacemi a subjekty a povodňovou komisí stavby, příp. vedením stavb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v případě nutnosti zajišťuje materiální a technickou pomoc od PK města Olomouc.</w:t>
      </w:r>
    </w:p>
    <w:p>
      <w:pPr>
        <w:pStyle w:val="Normal"/>
        <w:ind w:left="6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Organizace hlídkové služby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9" w:firstLine="284"/>
        <w:jc w:val="both"/>
        <w:rPr>
          <w:sz w:val="24"/>
        </w:rPr>
      </w:pPr>
      <w:r>
        <w:rPr>
          <w:sz w:val="24"/>
        </w:rPr>
        <w:t>Hlídková služba v případě povodně, vyhlášení výstrahy, očekávání zvýšení hladiny nebo při jiných neobvyklých stavech monitoruje situaci na místě, sleduje výšky vodních hladin, vykonává obhlídku toku nad stavbou a pod stavbou a informace předává hlásné povodňové službě. Hlídková služba je nepřetržitě na telefonu a v případě nutnosti nastupuje do 15 min do služby. Hlídkovou službu vykonává                                          p. .............................................................,  zástupce  p. ..............................................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Schéma toku informací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7450</wp:posOffset>
                </wp:positionH>
                <wp:positionV relativeFrom="paragraph">
                  <wp:posOffset>122555</wp:posOffset>
                </wp:positionV>
                <wp:extent cx="9334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HZ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omouckéhokr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.6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HZ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lomouckéhok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8575</wp:posOffset>
                </wp:positionH>
                <wp:positionV relativeFrom="paragraph">
                  <wp:posOffset>90805</wp:posOffset>
                </wp:positionV>
                <wp:extent cx="0" cy="1584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7.15pt" to="302.2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6775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15pt" to="68.25pt,43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6775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15pt" to="194.2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1028700" cy="1560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5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0.05pt" to="194.2pt,12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4175</wp:posOffset>
                </wp:positionH>
                <wp:positionV relativeFrom="paragraph">
                  <wp:posOffset>11557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9.1pt" to="230.25pt,3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0105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-9pt" to="302.1pt,-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</wp:posOffset>
                </wp:positionH>
                <wp:positionV relativeFrom="paragraph">
                  <wp:posOffset>154305</wp:posOffset>
                </wp:positionV>
                <wp:extent cx="1024890" cy="5632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povědní služba ČHM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35pt;mso-wrap-distance-left:9.05pt;mso-wrap-distance-right:9.05pt;mso-wrap-distance-top:0pt;mso-wrap-distance-bottom:0pt;margin-top:12.1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edpovědní služba ČHM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7450</wp:posOffset>
                </wp:positionH>
                <wp:positionV relativeFrom="paragraph">
                  <wp:posOffset>40005</wp:posOffset>
                </wp:positionV>
                <wp:extent cx="9334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HZ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re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1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HZ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kre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130</wp:posOffset>
                </wp:positionH>
                <wp:positionV relativeFrom="paragraph">
                  <wp:posOffset>18415</wp:posOffset>
                </wp:positionV>
                <wp:extent cx="38544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30</wp:posOffset>
                </wp:positionH>
                <wp:positionV relativeFrom="paragraph">
                  <wp:posOffset>18415</wp:posOffset>
                </wp:positionV>
                <wp:extent cx="635" cy="17519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11049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8.7pt" to="68.25pt,5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2905</wp:posOffset>
                </wp:positionH>
                <wp:positionV relativeFrom="paragraph">
                  <wp:posOffset>86360</wp:posOffset>
                </wp:positionV>
                <wp:extent cx="127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8pt" to="230.2pt,28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0</wp:posOffset>
                </wp:positionH>
                <wp:positionV relativeFrom="paragraph">
                  <wp:posOffset>142875</wp:posOffset>
                </wp:positionV>
                <wp:extent cx="1024890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K 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5.5pt;mso-wrap-distance-left:9.05pt;mso-wrap-distance-right:9.05pt;mso-wrap-distance-top:0pt;mso-wrap-distance-bottom:0pt;margin-top:11.2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K 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4850</wp:posOffset>
                </wp:positionH>
                <wp:positionV relativeFrom="paragraph">
                  <wp:posOffset>23495</wp:posOffset>
                </wp:positionV>
                <wp:extent cx="1024890" cy="5245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ovníci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1.3pt;mso-wrap-distance-left:9.05pt;mso-wrap-distance-right:9.05pt;mso-wrap-distance-top:0pt;mso-wrap-distance-bottom:0pt;margin-top:1.8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ovníci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8275</wp:posOffset>
                </wp:positionH>
                <wp:positionV relativeFrom="paragraph">
                  <wp:posOffset>140970</wp:posOffset>
                </wp:positionV>
                <wp:extent cx="1028700" cy="24130"/>
                <wp:effectExtent l="0" t="15875" r="63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.1pt" to="194.2pt,12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9975</wp:posOffset>
                </wp:positionH>
                <wp:positionV relativeFrom="paragraph">
                  <wp:posOffset>78740</wp:posOffset>
                </wp:positionV>
                <wp:extent cx="914400" cy="80010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6.2pt" to="356.2pt,6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5675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9pt" to="302.2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</wp:posOffset>
                </wp:positionH>
                <wp:positionV relativeFrom="paragraph">
                  <wp:posOffset>41910</wp:posOffset>
                </wp:positionV>
                <wp:extent cx="102489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ce to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3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ávce t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1955</wp:posOffset>
                </wp:positionH>
                <wp:positionV relativeFrom="paragraph">
                  <wp:posOffset>191770</wp:posOffset>
                </wp:positionV>
                <wp:extent cx="6985" cy="468630"/>
                <wp:effectExtent l="38100" t="0" r="3746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38">
                              <a:moveTo>
                                <a:pt x="11" y="0"/>
                              </a:moveTo>
                              <a:lnTo>
                                <a:pt x="0" y="7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38" path="m11,0l0,738e" stroked="t" o:allowincell="f" style="position:absolute;margin-left:231.65pt;margin-top:15.1pt;width:0.5pt;height:36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438275</wp:posOffset>
                </wp:positionH>
                <wp:positionV relativeFrom="paragraph">
                  <wp:posOffset>159385</wp:posOffset>
                </wp:positionV>
                <wp:extent cx="912495" cy="503555"/>
                <wp:effectExtent l="635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2299">
                              <a:moveTo>
                                <a:pt x="0" y="0"/>
                              </a:moveTo>
                              <a:lnTo>
                                <a:pt x="1488" y="2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2299" path="m0,0l1488,2299e" stroked="t" o:allowincell="f" style="position:absolute;margin-left:113.25pt;margin-top:12.55pt;width:71.8pt;height:39.6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850</wp:posOffset>
                </wp:positionH>
                <wp:positionV relativeFrom="paragraph">
                  <wp:posOffset>134620</wp:posOffset>
                </wp:positionV>
                <wp:extent cx="1024890" cy="4991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chr. hasičský sbor JM kr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9.3pt;mso-wrap-distance-left:9.05pt;mso-wrap-distance-right:9.05pt;mso-wrap-distance-top:0pt;mso-wrap-distance-bottom:0pt;margin-top:10.6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áchr. hasičský sbor JM k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177800</wp:posOffset>
                </wp:positionV>
                <wp:extent cx="914400" cy="365760"/>
                <wp:effectExtent l="1905" t="762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pt" to="353.9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dělovací prostředky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30</wp:posOffset>
                </wp:positionH>
                <wp:positionV relativeFrom="paragraph">
                  <wp:posOffset>178435</wp:posOffset>
                </wp:positionV>
                <wp:extent cx="227711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4.05pt;width:17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1715</wp:posOffset>
                </wp:positionH>
                <wp:positionV relativeFrom="paragraph">
                  <wp:posOffset>26035</wp:posOffset>
                </wp:positionV>
                <wp:extent cx="1299210" cy="5257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ásná služba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1.4pt;mso-wrap-distance-left:9.05pt;mso-wrap-distance-right:9.05pt;mso-wrap-distance-top:0pt;mso-wrap-distance-bottom:0pt;margin-top:2.0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lásná služba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6275</wp:posOffset>
                </wp:positionH>
                <wp:positionV relativeFrom="paragraph">
                  <wp:posOffset>117475</wp:posOffset>
                </wp:positionV>
                <wp:extent cx="1024890" cy="4343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dravotnická pom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4.2pt;mso-wrap-distance-left:9.05pt;mso-wrap-distance-right:9.05pt;mso-wrap-distance-top:0pt;mso-wrap-distance-bottom:0pt;margin-top:9.2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dravotnická pom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8pt" to="353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0</wp:posOffset>
                </wp:positionV>
                <wp:extent cx="914400" cy="365760"/>
                <wp:effectExtent l="1905" t="4445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pt" to="353.9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8275</wp:posOffset>
                </wp:positionH>
                <wp:positionV relativeFrom="paragraph">
                  <wp:posOffset>101600</wp:posOffset>
                </wp:positionV>
                <wp:extent cx="862965" cy="504190"/>
                <wp:effectExtent l="635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176">
                              <a:moveTo>
                                <a:pt x="0" y="0"/>
                              </a:moveTo>
                              <a:lnTo>
                                <a:pt x="1359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176" path="m0,0l1359,176e" stroked="t" o:allowincell="f" style="position:absolute;margin-left:113.25pt;margin-top:8pt;width:67.9pt;height:39.6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1715</wp:posOffset>
                </wp:positionH>
                <wp:positionV relativeFrom="paragraph">
                  <wp:posOffset>183515</wp:posOffset>
                </wp:positionV>
                <wp:extent cx="1299210" cy="6146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vodňová komise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8.4pt;mso-wrap-distance-left:9.05pt;mso-wrap-distance-right:9.05pt;mso-wrap-distance-top:0pt;mso-wrap-distance-bottom:0pt;margin-top:14.4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vodňová komise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6275</wp:posOffset>
                </wp:positionH>
                <wp:positionV relativeFrom="paragraph">
                  <wp:posOffset>158115</wp:posOffset>
                </wp:positionV>
                <wp:extent cx="1024890" cy="5441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icie Č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2.85pt;mso-wrap-distance-left:9.05pt;mso-wrap-distance-right:9.05pt;mso-wrap-distance-top:0pt;mso-wrap-distance-bottom:0pt;margin-top:12.4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icie Č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</wp:posOffset>
                </wp:positionH>
                <wp:positionV relativeFrom="paragraph">
                  <wp:posOffset>55245</wp:posOffset>
                </wp:positionV>
                <wp:extent cx="1047750" cy="3282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lídková služb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85pt;mso-wrap-distance-left:9.05pt;mso-wrap-distance-right:9.05pt;mso-wrap-distance-top:0pt;mso-wrap-distance-bottom:0pt;margin-top:4.3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lídková služb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Činnost při povodni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ůvod vyhlášení jednotlivých SPA, činnost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119"/>
        <w:gridCol w:w="4851"/>
      </w:tblGrid>
      <w:tr>
        <w:trPr>
          <w:trHeight w:val="3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ŮVOD VYHLÁŠEN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</w:t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ředpověď dešťových sráž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nebo srážky v povodí</w:t>
            </w:r>
          </w:p>
          <w:p>
            <w:pPr>
              <w:pStyle w:val="Normal"/>
              <w:jc w:val="both"/>
              <w:rPr/>
            </w:pPr>
            <w:r>
              <w:rPr/>
              <w:t>- Tání sněhu nebo předpověď tání</w:t>
            </w:r>
          </w:p>
          <w:p>
            <w:pPr>
              <w:pStyle w:val="Normal"/>
              <w:jc w:val="both"/>
              <w:rPr/>
            </w:pPr>
            <w:r>
              <w:rPr/>
              <w:t>- intenzívní místní srážk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ahájení činnosti hlásné a hlídkové služb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věření spojení na členy PK stavby a důležité pracovník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Nepřetržité sledování předpovědi a vývoje na toku. </w:t>
            </w:r>
          </w:p>
        </w:tc>
      </w:tr>
      <w:tr>
        <w:trPr>
          <w:trHeight w:val="9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126"/>
              <w:rPr/>
            </w:pPr>
            <w:r>
              <w:rPr/>
              <w:t>-  počátek  intenzívních přívalových srážek na území Olomouce nebo dlouhodobých srážek v povodí Nemilanky, příp. jejich kombinace</w:t>
            </w:r>
          </w:p>
          <w:p>
            <w:pPr>
              <w:pStyle w:val="Normal"/>
              <w:ind w:left="126" w:hanging="126"/>
              <w:rPr>
                <w:b/>
                <w:b/>
                <w:i/>
                <w:i/>
              </w:rPr>
            </w:pPr>
            <w:r>
              <w:rPr/>
              <w:t>- vzestup průtoků a předpověď vzestupné tendence</w:t>
            </w:r>
          </w:p>
          <w:p>
            <w:pPr>
              <w:pStyle w:val="Normal"/>
              <w:rPr/>
            </w:pPr>
            <w:r>
              <w:rPr/>
              <w:t>- jiná předpověď vzestupu hladi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ahájení činnosti povodňové komise stavby. Zajištění pracovníků pro odklizení strojů z průtočného profil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jištění pohotovosti mechanizace pro odstranění strojů a materiálu z průtočného profil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14" w:hanging="142"/>
              <w:rPr>
                <w:sz w:val="20"/>
              </w:rPr>
            </w:pPr>
            <w:r>
              <w:rPr>
                <w:sz w:val="20"/>
              </w:rPr>
              <w:t>- začátek velkých dlouhodobých srážek v povodí Nemilanky, příp. kombinaci všech s následkem velkého vzestupu hladiny dosažení maximální bezpečné hladiny a stoupající tendence</w:t>
            </w:r>
          </w:p>
          <w:p>
            <w:pPr>
              <w:pStyle w:val="Normal"/>
              <w:ind w:left="126" w:hanging="12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hájení odstraňování strojů a materiálu z toku.</w:t>
            </w:r>
          </w:p>
          <w:p>
            <w:pPr>
              <w:pStyle w:val="Normal"/>
              <w:jc w:val="both"/>
              <w:rPr/>
            </w:pPr>
            <w:r>
              <w:rPr/>
              <w:t>- Zahájení prací na ochraně strojů a zařízení stavby. Při tomto stupni se provádí činnosti dle fáze výstavby – viz. tabulka na str. 7. Pokud vlivem stoupající hladiny v řece Moravě hrozí vylití, např. vlivem zpětného vzdutí, odsune stroje a zařízení staveniště na bezpečné vyvýšené místo.</w:t>
            </w:r>
          </w:p>
          <w:p>
            <w:pPr>
              <w:pStyle w:val="Normal"/>
              <w:jc w:val="both"/>
              <w:rPr/>
            </w:pPr>
            <w:r>
              <w:rPr/>
              <w:t>O provedených opatřeních informuje dispečink Povodí Moravy, s.p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a provádění činností odpovídá předseda povodňové komise stavby .................................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/>
        <w:t>Způsob zabezpečení záchranných a zabezpečovacích prostředků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2880"/>
      </w:tblGrid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STŘEDKY/ MNOŽSTV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OŽE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POVĚDNÁ OSOBA/ tel.</w:t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ní předpoklad nutnosti záchranných a zabezpečovacích prostředků. Pro případ uvíznutí některého mechanismu v toku bude využito ostatních mechanismů na stavbě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/>
        <w:t>Spojení na účastníky povodňové služby</w:t>
      </w:r>
    </w:p>
    <w:tbl>
      <w:tblPr>
        <w:tblW w:w="8675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253"/>
        <w:gridCol w:w="2902"/>
      </w:tblGrid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E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, PŘÍJM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, jiné spoj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seda PK stavby, stavbyvedoucí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jemník  PK stavby, hlásná služba, mist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odňová hlídka</w:t>
            </w:r>
          </w:p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jník bag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řidič(i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ečink PM, Brn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d.  ing. Marek Visko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tel. 541 637 252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</w:rPr>
              <w:t>internet:</w:t>
            </w:r>
            <w:r>
              <w:rPr>
                <w:b/>
                <w:i/>
              </w:rPr>
              <w:t xml:space="preserve"> </w:t>
            </w:r>
            <w:hyperlink r:id="rId6">
              <w:r>
                <w:rPr>
                  <w:rStyle w:val="InternetLink"/>
                  <w:b/>
                  <w:i/>
                </w:rPr>
                <w:t>www.pmo.cz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e- mail:</w:t>
            </w:r>
            <w:hyperlink r:id="rId7">
              <w:r>
                <w:rPr>
                  <w:rStyle w:val="InternetLink"/>
                  <w:b/>
                  <w:i/>
                </w:rPr>
                <w:t>dispecink@pmo.cz</w:t>
              </w:r>
            </w:hyperlink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ávce toku, PM závod horní Morava, Olomou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Josef Holásek, vedoucí provozu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5 711 22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hyperlink r:id="rId8">
              <w:r>
                <w:rPr>
                  <w:rStyle w:val="InternetLink"/>
                  <w:b/>
                  <w:i/>
                </w:rPr>
                <w:t>provozolomouc@pmo.cz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/>
          <w:sz w:val="24"/>
        </w:rPr>
        <w:t>So</w:t>
      </w:r>
      <w:r>
        <w:rPr/>
        <w:t>uvisející adresy a spojení</w:t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2783"/>
        <w:gridCol w:w="2880"/>
      </w:tblGrid>
      <w:tr>
        <w:trPr>
          <w:trHeight w:val="43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CE, OSOBA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, jiné spoj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Hasiči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 xml:space="preserve">Lékařská záchranná </w:t>
            </w:r>
          </w:p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služba,  pohotovos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5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/>
            </w:pPr>
            <w:r>
              <w:rPr>
                <w:b/>
              </w:rPr>
              <w:t>Policie Č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Městská policie Olomouc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řinská 23 | 779 11 Olomou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 209 54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/>
            </w:pPr>
            <w:r>
              <w:rPr>
                <w:b/>
              </w:rPr>
              <w:t xml:space="preserve">HZS Olomouc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r. Ing. Arnošt Len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20 950 770 097</w:t>
            </w:r>
          </w:p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  <w:shd w:fill="FFFFFF" w:val="clear"/>
                </w:rPr>
                <w:t>arnost.lenoch@h</w:t>
              </w:r>
            </w:hyperlink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  <w:shd w:fill="FFFFFF" w:val="clear"/>
                </w:rPr>
                <w:t>zscr.cz</w:t>
              </w:r>
            </w:hyperlink>
          </w:p>
        </w:tc>
      </w:tr>
    </w:tbl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Způsob vyžádání pomoci při povodni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>V případě nedostatečnosti vlastních sil a prostředků bude vyžádána pomoc od povodňové komise města Olomouce. Pomoc bude vyžádána prostřednictvím hlásné služby, čas, způsob a předmět žádosti je nutno zaznamenat do stavebního deníku. V případě nedostatečnosti PK města Olomouce, vyžádá PK obce pomoc od HZS Olomouc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3. Evidenční a dokumentační prác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Veškeré činnosti související s ochranou před povodněmi nebo s povodňovou situací se zaznamenávají do stavebního deníku. V průběhu povodně se navíc zaznamenávají výšky hladin v čase, pořizuje se fotodokumentace a zaznamenávají se v terénu nejvýše dosažené hladiny. Po opadnutí povodně se evidují škody, pořizuje se fotodokumentace, příp. videodokumentace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ření po povod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trola a obnovení povodní narušených konstrukcí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jišťování, soupis, zdokumentování a oceňování povodňových škod ve spolupráci se soudními odhadci a pojišťovnam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jištění příčin negativně ovlivňujících průběh povodně a návrh jejich nápravy, návrh doplnění P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yhodnocení povodně a zprávu o povod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novení stavební činnosti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ačátek prací v korytě (změnu povodňové situace na toku) je nutno ohlásit min. 7 dnů předem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H dispečinku Povodí Moravy, Dřevařská 11, Brn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ávci toku, Povodí Moravy, závod střední Morav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agistrátu města Olomouc, OŽ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jc w:val="both"/>
        <w:rPr/>
      </w:pPr>
      <w:r>
        <w:rPr/>
        <w:t>Povodňový plán je vypracován v souladu se zákonem 254/2001Sb.(vodní zákon) a v souladu s novelizovanou TNV 75 29 31. Zároveň je povodňový plán ve shodě s povodňovým plánem města Olomouc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/>
      </w:pPr>
      <w:r>
        <w:rPr>
          <w:b/>
          <w:sz w:val="24"/>
        </w:rPr>
        <w:t>V Brně červenec 2023                                             Vypracoval : Ing. František Marcián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371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789" w:leader="none"/>
      </w:tabs>
      <w:spacing w:lineRule="auto" w:line="360"/>
      <w:ind w:left="1134" w:hanging="11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FF0000"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7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8"/>
    </w:rPr>
  </w:style>
  <w:style w:type="paragraph" w:styleId="Titulek">
    <w:name w:val="Titulek"/>
    <w:basedOn w:val="Normal"/>
    <w:next w:val="Normal"/>
    <w:qFormat/>
    <w:pPr>
      <w:spacing w:lineRule="auto" w:line="360"/>
      <w:ind w:left="284" w:hanging="0"/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left="426" w:hanging="426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  <w:tab w:val="left" w:pos="1134" w:leader="none"/>
        <w:tab w:val="left" w:pos="3544" w:leader="none"/>
      </w:tabs>
      <w:spacing w:lineRule="auto" w:line="360"/>
      <w:ind w:left="3544" w:hanging="3544"/>
      <w:jc w:val="both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right" w:pos="8505" w:leader="none"/>
      </w:tabs>
      <w:outlineLvl w:val="0"/>
    </w:pPr>
    <w:rPr>
      <w:b/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2">
    <w:name w:val="Import 12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720" w:hanging="0"/>
    </w:pPr>
    <w:rPr/>
  </w:style>
  <w:style w:type="paragraph" w:styleId="Import196">
    <w:name w:val="Import 196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2448" w:hanging="0"/>
    </w:pPr>
    <w:rPr/>
  </w:style>
  <w:style w:type="paragraph" w:styleId="Import93">
    <w:name w:val="Import 93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864" w:hanging="0"/>
    </w:pPr>
    <w:rPr/>
  </w:style>
  <w:style w:type="paragraph" w:styleId="Import190">
    <w:name w:val="Import 190"/>
    <w:basedOn w:val="Import0"/>
    <w:qFormat/>
    <w:pPr>
      <w:tabs>
        <w:tab w:val="clear" w:pos="708"/>
        <w:tab w:val="left" w:pos="5040" w:leader="none"/>
      </w:tabs>
      <w:spacing w:lineRule="auto" w:line="216"/>
      <w:ind w:left="1152" w:hanging="0"/>
    </w:pPr>
    <w:rPr/>
  </w:style>
  <w:style w:type="paragraph" w:styleId="Import192">
    <w:name w:val="Import 192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5040" w:hanging="0"/>
    </w:pPr>
    <w:rPr/>
  </w:style>
  <w:style w:type="paragraph" w:styleId="Import195">
    <w:name w:val="Import 195"/>
    <w:basedOn w:val="Import0"/>
    <w:qFormat/>
    <w:pPr>
      <w:tabs>
        <w:tab w:val="clear" w:pos="708"/>
        <w:tab w:val="left" w:pos="6768" w:leader="none"/>
      </w:tabs>
      <w:spacing w:lineRule="auto" w:line="216"/>
      <w:ind w:left="5040" w:hanging="0"/>
    </w:pPr>
    <w:rPr/>
  </w:style>
  <w:style w:type="paragraph" w:styleId="Import197">
    <w:name w:val="Import 197"/>
    <w:basedOn w:val="Import0"/>
    <w:qFormat/>
    <w:pPr>
      <w:tabs>
        <w:tab w:val="clear" w:pos="708"/>
        <w:tab w:val="left" w:pos="5040" w:leader="none"/>
        <w:tab w:val="left" w:pos="6768" w:leader="none"/>
      </w:tabs>
      <w:spacing w:lineRule="auto" w:line="216"/>
      <w:ind w:left="5040" w:hanging="3888"/>
    </w:pPr>
    <w:rPr/>
  </w:style>
  <w:style w:type="paragraph" w:styleId="Obsahtabulky">
    <w:name w:val="Obsah tabulky"/>
    <w:basedOn w:val="TextBody"/>
    <w:qFormat/>
    <w:pPr>
      <w:widowControl w:val="false"/>
      <w:suppressLineNumbers/>
      <w:tabs>
        <w:tab w:val="clear" w:pos="7371"/>
      </w:tabs>
      <w:suppressAutoHyphens w:val="true"/>
      <w:spacing w:before="0" w:after="120"/>
      <w:jc w:val="left"/>
    </w:pPr>
    <w:rPr>
      <w:rFonts w:ascii="Thorndale;Times New Roman" w:hAnsi="Thorndale;Times New Roman" w:eastAsia="HG Mincho Light J" w:cs="Thorndale;Times New Roman"/>
      <w:color w:val="000000"/>
      <w:sz w:val="24"/>
      <w:lang w:eastAsia="en-US"/>
    </w:rPr>
  </w:style>
  <w:style w:type="paragraph" w:styleId="Nadpis2Nadpis22Nadpis22">
    <w:name w:val="Nadpis 2.Nadpis 2.2.Nadpis 2.2."/>
    <w:basedOn w:val="Normal"/>
    <w:next w:val="Normal"/>
    <w:qFormat/>
    <w:pPr>
      <w:keepNext w:val="true"/>
      <w:spacing w:before="20" w:after="20"/>
      <w:outlineLvl w:val="1"/>
    </w:pPr>
    <w:rPr>
      <w:sz w:val="22"/>
      <w:lang w:val="en-GB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mo.cz/" TargetMode="External"/><Relationship Id="rId4" Type="http://schemas.openxmlformats.org/officeDocument/2006/relationships/hyperlink" Target="mailto:martin.major@olomouc.eu" TargetMode="External"/><Relationship Id="rId5" Type="http://schemas.openxmlformats.org/officeDocument/2006/relationships/hyperlink" Target="http://www.chmi.cz/" TargetMode="External"/><Relationship Id="rId6" Type="http://schemas.openxmlformats.org/officeDocument/2006/relationships/hyperlink" Target="http://www.pmo.cz/" TargetMode="External"/><Relationship Id="rId7" Type="http://schemas.openxmlformats.org/officeDocument/2006/relationships/hyperlink" Target="mailto:dispecink@pmo.cz" TargetMode="External"/><Relationship Id="rId8" Type="http://schemas.openxmlformats.org/officeDocument/2006/relationships/hyperlink" Target="mailto:provozolomouc@pmo.cz" TargetMode="External"/><Relationship Id="rId9" Type="http://schemas.openxmlformats.org/officeDocument/2006/relationships/hyperlink" Target="mailto:arnost.lenoch@h" TargetMode="External"/><Relationship Id="rId10" Type="http://schemas.openxmlformats.org/officeDocument/2006/relationships/hyperlink" Target="mailto:arnost.lenoch@hzscr.cz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0:00Z</dcterms:created>
  <dc:creator>Ing.Milan Pavlik</dc:creator>
  <dc:description/>
  <cp:keywords/>
  <dc:language>en-US</dc:language>
  <cp:lastModifiedBy>Obec Rajhradice</cp:lastModifiedBy>
  <cp:lastPrinted>2018-12-10T13:23:00Z</cp:lastPrinted>
  <dcterms:modified xsi:type="dcterms:W3CDTF">2023-08-26T13:23:00Z</dcterms:modified>
  <cp:revision>23</cp:revision>
  <dc:subject/>
  <dc:title>AGROPROJEKT    P S O    s.r.o</dc:title>
</cp:coreProperties>
</file>